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 внесении изменений в отдельные законодательные акты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Ульянов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сти в Закон Ульяновской области от 14 ноября 2003 года № 058-ЗО </w:t>
        <w:br/>
        <w:t xml:space="preserve">«Об Избирательной комиссии Ульяновской области» («Ульяновская правда» </w:t>
        <w:br/>
        <w:t xml:space="preserve">от 25.11.2003 № 228; от 26.11.2003 № 229; от 02.12.2003 № 233; от 07.10.2005 № 95; от 01.02.2006 № 7; от 17.05.2006 № 35; от 11.10.2006 № 78; от 09.12.2006 № 97; от 05.05.2007 № 37; от 09.06.2007 № 47; от 12.12.2007 № 106; от 23.04.2008 № 35; от 13.06.2008 № 48; от 06.03.2009 № 17; от 30.04.2009 № 33; от 05.06.2009 № 43-44; от 11.06.2009 № 45-46; от 07.10.2009 № 81; от 13.10.2010 № 84; </w:t>
        <w:br/>
      </w:r>
      <w:r>
        <w:rPr>
          <w:bCs/>
          <w:sz w:val="28"/>
          <w:szCs w:val="28"/>
        </w:rPr>
        <w:t xml:space="preserve">от 12.08.2011 № 89; от </w:t>
      </w:r>
      <w:r>
        <w:rPr>
          <w:sz w:val="28"/>
          <w:szCs w:val="28"/>
        </w:rPr>
        <w:t>04.05.2012 № 45)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4 статьи 1 после слова «выборов» дополнить словами «Губернатора Ульяновской области,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статье 6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пункт 1 после слов «государственной власти,» дополнить словами «Губернатора Ульяновской области,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 дополнить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При проведении голосования по отзыву Губернатора Ульяновской области Избирательная комиссия действует в качестве комиссии по отзыву.»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абзац первый пункта 7 после слов «финансирования подготовки и проведения выборов» дополнить словами «Губернатора Ульяновской области,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 пункт 8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8. Избирательная комиссия является главным распорядителем средств областного бюджета, выделенных на обеспечение деятельности территориальных избирательных комиссий Ульяновской области.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) пункт 9 после слова «выборов» дополнить словами «Губернатора Ульяновской области,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в пункте 17 слово «конституционного» исключить, после слов «быть избранными» дополнить словами «Губернатором Ульяновской области,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3) в пункте 11 статьи 13 слова «</w:t>
      </w:r>
      <w:r>
        <w:rPr>
          <w:sz w:val="28"/>
        </w:rPr>
        <w:t>(списка кандидатов)</w:t>
      </w:r>
      <w:r>
        <w:rPr>
          <w:sz w:val="28"/>
          <w:szCs w:val="28"/>
        </w:rPr>
        <w:t>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4) в статье 16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«б» пункта 5 слова «по территории области» исключи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ункт 9 после слов «проведение выборов» дополнить словами «Губернатора Ульяновской области,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bCs/>
          <w:sz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autoSpaceDE w:val="true"/>
        <w:rPr/>
      </w:pPr>
      <w:r>
        <w:rPr/>
        <w:t xml:space="preserve">Внести в Закон Ульяновской области от 2 августа 2006 года № 115-ЗО </w:t>
        <w:br/>
        <w:t xml:space="preserve">«О территориальных избирательных комиссиях Ульяновской области» («Ульяновская правда» от 09.08.2006 № 60; от 11.10.2006 № 78; от 05.05.2007 № 37; </w:t>
        <w:br/>
        <w:t xml:space="preserve">от 12.09.2007 № 77; от 16.04.2008 № 33; от 07.11.2008 № 91; от 12.11.2008 № 92; от 30.04.2009 № 33; от 05.06.2009 № 43-44; от 07.10.2009 № 81; от 04.12.2009 № 97; от 30.12.2009 № 104; от 13.10.2010 № 84; </w:t>
      </w:r>
      <w:r>
        <w:rPr>
          <w:bCs/>
        </w:rPr>
        <w:t>от 12.08.2011 № 89</w:t>
      </w:r>
      <w:r>
        <w:rPr/>
        <w:t>)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часть 4 статьи 1 после слова «выборов» дополнить словами «Губернатора Ульяновской области,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части 10 статьи 10 слова «</w:t>
      </w:r>
      <w:r>
        <w:rPr>
          <w:sz w:val="28"/>
        </w:rPr>
        <w:t>(списка кандидатов)</w:t>
      </w:r>
      <w:r>
        <w:rPr>
          <w:sz w:val="28"/>
          <w:szCs w:val="28"/>
        </w:rPr>
        <w:t>» исключи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статье 13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в пункте 2 части 3 слова «на территории Ульяновской области» исключи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асть 7 после слов «Российской Федерации,» дополнить словами «Губернатора Ульяновской области,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Губернатор Ульяновской области</w:t>
        <w:tab/>
        <w:tab/>
        <w:tab/>
        <w:tab/>
        <w:tab/>
        <w:t xml:space="preserve">     С.И.Морозо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28 июня 2012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79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6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536" w:hanging="0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3:57:00Z</dcterms:created>
  <dc:creator>user</dc:creator>
  <dc:description/>
  <cp:keywords/>
  <dc:language>en-US</dc:language>
  <cp:lastModifiedBy>user</cp:lastModifiedBy>
  <cp:lastPrinted>2012-06-27T10:32:00Z</cp:lastPrinted>
  <dcterms:modified xsi:type="dcterms:W3CDTF">2012-07-04T10:04:00Z</dcterms:modified>
  <cp:revision>308</cp:revision>
  <dc:subject/>
  <dc:title>Внесён Избирательной комиссией Ульяновской области</dc:title>
</cp:coreProperties>
</file>